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u w:val="single"/>
        </w:rPr>
      </w:pPr>
      <w:r>
        <w:rPr/>
        <w:tab/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ALLEGATO “A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gli oneri istruttori in materia di Valutazione Ambientale Strategica e Valutazione di Impatto Ambient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regioni, ai sensi dell’art. 33 del D.lgs. 152/2006, come modificato dal D.Lgs. 4/2008,  possono definire proprie modalità di quantificazione e corresponsione degli oneri  da porre a carico dei proponenti  per la copertura dei costi  sopportati dall’autorità competente per l’organizzazione e lo svolgimento delle attività istruttorie, di monitoraggio e controllo ivi previste, al fine di concorrere al contenimento della spesa regiona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entrano nelle previsioni di cui al punto 1), le istruttorie relative ai progetti di opere elencate nell’Allegato III (opere sottoposte a VIA) e nell’Allegato IV (opere sottoposte a Verifica di assoggettabilità a VIA) del D.Lgs. 152/2006, oltre alle istruttorie relative alla VAS , alla Verifica di VAS e alle procedure integrate e di verifica di assoggettabilità a VAS e verifica di assoggettabilità a V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La quantificazione dei suddetti oneri prevede la determinazione di un importo fisso e di uno variabile differenziato in relazione al tipo di procedimento attivato, come indicato nel seguente prospetto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5921"/>
        <w:gridCol w:w="540"/>
        <w:gridCol w:w="1327"/>
      </w:tblGrid>
      <w:tr>
        <w:trPr>
          <w:tblHeader w:val="true"/>
        </w:trPr>
        <w:tc>
          <w:tcPr>
            <w:tcW w:w="62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20" w:after="12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O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20" w:after="12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QUOTA FISSA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ind w:left="57" w:hanging="0"/>
              <w:jc w:val="both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2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/>
              <w:t>Verifica di assoggettabilità a VAS- art 12, D.Lgs. 152/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€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500,00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/>
              <w:t>Verifica di assoggettabilità a VIA- art. 20, D.Lgs. 152/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€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500,00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/>
              <w:t xml:space="preserve">Valutazione Ambientale Strategica- art.13,D.Lgs. 152/200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€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1.000,00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/>
              <w:t>Valutazione di impatto ambientale- art. 23,D.Lgs. 152/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€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1.000,00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/>
              <w:t xml:space="preserve">Procedura integrata di Verifica di assoggettabilità a VIA e Verifica di Assoggettabilità a VA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€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/>
              <w:t>5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 progetti sottoposti a procedura di Verifica di Assoggettabilità a VIA e a Valutazione di Impatto Ambientale, l’importo indicato in tabella dovrà essere implementato rispettivamente di una percentuale pari allo 0,15 per mille e allo 0,3 per mille del costo complessivo dell’ope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osto complessivo dell’opera sarà determinato in base a tutte le voci di spesa di cui all’art.17, punto 1, lett. a) e b) del D.P.R.554/99. Il costo complessivo dell’opera dovrà essere attestato dal quadro tecnico economico  per gli interventi assoggettati a VIA e dal calcolo sommario della spesa per gli interventi sottoposti a verifica di assoggettabilità a V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l caso delle cave il costo complessivo dell’opera sarà determinato in base al computo metrico estimativo di cui all’art. 8 del “Regolamento di attuazione dell’articolo 7 della legge regionale 6 dicembre 2004, n. 17.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lle ipotesi di procedure integrate di Verifica di VIA e Verifica di VAS, ai sensi dell’art. 1, comma 22, della L.R. 11 agosto 2008, n.14 dovrà essere versato l’importo previsto per la Verifica di VIA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no esenti dal pagamento degli oneri istruttori la Regione Lazio e gli Enti strumentali della stessa, nonché le procedure integrate VIA/AIA.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i casi di attivazione della VIA per esito negativo della procedura di verifica di assoggettabilità, gli oneri istruttori saranno determinati detraendo dalla quota prevista per la VIA l’importo precedentemente versato. </w:t>
      </w:r>
    </w:p>
    <w:p>
      <w:pPr>
        <w:pStyle w:val="Normal"/>
        <w:tabs>
          <w:tab w:val="clear" w:pos="708"/>
          <w:tab w:val="left" w:pos="567" w:leader="none"/>
        </w:tabs>
        <w:ind w:left="567"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311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cap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cap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8:00Z</dcterms:created>
  <dc:creator>regione</dc:creator>
  <dc:description/>
  <cp:keywords/>
  <dc:language>en-US</dc:language>
  <cp:lastModifiedBy>Luca Ferrara</cp:lastModifiedBy>
  <dcterms:modified xsi:type="dcterms:W3CDTF">2021-11-23T09:38:00Z</dcterms:modified>
  <cp:revision>2</cp:revision>
  <dc:subject/>
  <dc:title/>
</cp:coreProperties>
</file>